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Zał.nr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sz w:val="28"/>
          <w:szCs w:val="28"/>
        </w:rPr>
        <w:tab/>
        <w:t xml:space="preserve">        </w:t>
      </w:r>
      <w:r>
        <w:rPr>
          <w:b/>
          <w:sz w:val="28"/>
          <w:szCs w:val="28"/>
        </w:rPr>
        <w:t>OPIS    TECHNICZN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DANE  OGÓLNE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 </w:t>
      </w:r>
      <w:r>
        <w:rPr>
          <w:b/>
          <w:sz w:val="28"/>
          <w:szCs w:val="28"/>
        </w:rPr>
        <w:t>Przedmiot opracowania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</w:rPr>
        <w:t xml:space="preserve">Przedmiotem opracowania jest projekt budowlany dla zadania pn.,, Remont drogi gminnej nr. dz. 436, km 0,000+0,350 Byczeń"    Aktualnie jest to droga  o nawierzchni gruntowej, częściowo utwardzonej różnego rodzaju materiałami kamiennymi. Łączna długość projektowanej do remontu drogi wynosi  350 mb  z tego 253.0 mb. przypada na odcinek nr I biegnący wokół kościoła ,  natomiast 97 mb. przypada na na odcinek nr. II łączący odcinek I z granicą działki drogi wojewódzkiej nr. 382. Opracowanie dotyczy robót w obrębie działki nr 436 której właścicielem jest inwestor zadania tj. Gmina Kamieniec Ząbkowicki 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/>
        <w:t xml:space="preserve"> </w:t>
      </w:r>
      <w:r>
        <w:rPr>
          <w:rFonts w:cs="Arial" w:ascii="Arial" w:hAnsi="Arial"/>
        </w:rPr>
        <w:t xml:space="preserve">1.2  </w:t>
      </w:r>
      <w:r>
        <w:rPr>
          <w:rFonts w:cs="Arial" w:ascii="Arial" w:hAnsi="Arial"/>
          <w:b/>
          <w:sz w:val="28"/>
          <w:szCs w:val="28"/>
        </w:rPr>
        <w:t>Inwestor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westorem zadania  jest Gmina Kamieniec Ząbkowicki z siedzibą w Kamieńcu Ząbkowickim  ul. Ząbkowicka 26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1.3  </w:t>
      </w:r>
      <w:r>
        <w:rPr>
          <w:rFonts w:cs="Arial" w:ascii="Arial" w:hAnsi="Arial"/>
          <w:b/>
          <w:sz w:val="28"/>
          <w:szCs w:val="28"/>
        </w:rPr>
        <w:t>Informacja o mapie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ojekt zagospodarowania terenu sporządzono na mapie sytuacyjno wysokościowej  w skali  1: 500 pochodzącej z zasobów Powiatowego Ośrodka Dokumentacji Geodezyjnej i Kartograficznej Starostwa Powiatowego w Ząbkowicach Śląski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1.4  </w:t>
      </w:r>
      <w:r>
        <w:rPr>
          <w:rFonts w:cs="Arial" w:ascii="Arial" w:hAnsi="Arial"/>
          <w:b/>
          <w:sz w:val="28"/>
          <w:szCs w:val="28"/>
        </w:rPr>
        <w:t>Podstawa opracowania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niejsze opracowanie sporządzono na zlecenie Gminy Kamienie Ząb. w oparciu  o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mapę sytuacyjno - wysokościową w skali 1 : 500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mapę  ewidencji gruntów w skali 1 : 2000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 Dz. U. Nr. 43 z dnia 14. 05. 1999 r. poz. 430 ,, w sprawie warunków technicznych jakim powinny odpowiadać drogi i ich usytuowanie”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Wytyczne Projektowania Dróg – WPD 3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prac projektowych dokonano niezbędnych uzgodnień z Inwestorem, przeprowadzono bezpośrednie rozpoznanie terenowe, pomiary geodezyjne i sytuacyjne co pozwoliło na określenie stanu istniejącego i projektowanego. Ponadto wychodząc naprzeciw oczekiwaniom inwestora zaprojektowano geometrię i konstrukcję remontowanej drogi w zakresie posiadanego tytułu prawnego do władania gruntami , zachowując nienaruszalność terenów działek obcych co oznacza przeprowadzenie remontu drogi w pasie jej granicy.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1.5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el i zakres opracowania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określenie parametrów technicznych wykonania i ustalenia zakresu robót potrzebnych do realizacji zadania pn.,, Remont drogi gminnej nr. dz. 436, km 0,000+0,350 Byczeń"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dotyczy odcinka drogi przebiegającej  przez teren zabudowany i jest użytkowany przez pojazdy osobowe, maszyny rolnicze oraz pieszych stanowiąc odcinek pieszo – jezdny. Przedmiotowy odcinek drogi został zniszczony w 2012 roku w czasie nawalnych opadów deszczu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zedmiotowe opracowanie obejmuje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inwentaryzacją stanu istniejącego w oparciu o mapę ewidencji gruntów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mapę ewidencji gruntów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przekrój normalny konstrukcji drogi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przedmiar robót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kosztorys inwestorski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kosztorys ofertow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ecyfikacje techniczne wykonania i odbioru robót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pracowaniu uwzględniono wykonanie 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robót przygotowawczych:  wykonanie koryta w istniejącej nawierzchni gruntowej na całym ciągu planowanego remontu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robót nawierzchniowych : wykonanie warstw odcinających na nawierzchni i zjazdach , podbudowy tłuczniowej dwuwarstwowej skropienia warstw konstrukcyjnych emulsją asfaltową . warstwy ścieralnej z betonu asfaltowego dwuwarstwowej 4+4 cm.  po zagęszczeniu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obót odwodnieniowych: polegających na ułożeniu wzdłuż odcinka II koryt ściekowych odprowadzających wody opadowe z nawierzchni jezdni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robót wykończeniowych: utwardzenie i profilowanie poboczy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 xml:space="preserve">2. </w:t>
      </w:r>
      <w:r>
        <w:rPr>
          <w:rFonts w:cs="Arial" w:ascii="Arial" w:hAnsi="Arial"/>
          <w:b/>
          <w:sz w:val="28"/>
          <w:szCs w:val="28"/>
        </w:rPr>
        <w:t>STAN ISTNIEJĄC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1 </w:t>
      </w:r>
      <w:r>
        <w:rPr>
          <w:rFonts w:cs="Arial" w:ascii="Arial" w:hAnsi="Arial"/>
          <w:b/>
          <w:sz w:val="28"/>
          <w:szCs w:val="28"/>
        </w:rPr>
        <w:t>Lokalizacja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województwo :  dolnośląskie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powiat:               Ząbkowicki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gmina:                Kamieniec Ząbkowicki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miejscowość:      Byczeń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wana do przebudowy droga posiada parametry techniczne jak dla drogi transportu rolnego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- kategoria drogi      -        gminna 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- klasa techniczna   -        droga lokalna 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szerokość jezdni   -        2.3 - 3.5 m.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szerokość korony drogi    - 4.5 m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adek poprzeczny jednostronny - 2 % (zmienny w zależności od ukształtowania terenu)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Opis stanu istniejącego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owy odcinek drogi gminnej przebiega w terenie płaskim wśród zabudowy. Istniejący stan techniczny drogi przysparza wiele problemów jej użytkownikom . Nieulepszona , bo gruntowa nawierzchnia drogi o częściowym podłożu z różnego rodzaju kruszywa posiada liczne wyboje wypełnione wodą opadową zalegającą w nich zwłaszcza w okresach wiosenno- jesiennych oraz po ulewnych opadach deszczu.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r>
        <w:rPr>
          <w:rFonts w:cs="Arial" w:ascii="Arial" w:hAnsi="Arial"/>
          <w:b/>
          <w:sz w:val="28"/>
          <w:szCs w:val="28"/>
        </w:rPr>
        <w:t>ZAKRES PRAC PROJEKTOWY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  <w:b/>
          <w:u w:val="single"/>
        </w:rPr>
        <w:t xml:space="preserve">Dane wyjściowe do projektowania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yjęto następujące dane do projektowania: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klasa techniczna drogi   - funkcja lokalna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szerokość jezdni            - 2.3 – 3.5 m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adek poprzeczny jednostronny 2 %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pochylenie podłużne dostosowane do aktualnej niwelety drogi, terenów przyległych,    zjazdów,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SA W PLANIE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Projektowana remont drogi przebiega po istniejącej trasie z częściową   jej korektą  w granicach pasa drogowego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SYTUACYJNY -  PROJEKT ZAGOSPODAROWANIA TERENU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remont istniejącej drogi gminnej i poboczy z jednoczesnym uporządkowaniem gospodarki wód opadowych wraz z odwodnieniem istniejących zjazdów . Zakres robót  przewiduje wykonanie  warstw konstrukcyjnych na długości 350 mb w tym wykonanie placu przed kościołem.  Planowane jest  wykonanie na całej  długości koryta dla warstw konstrukcyjnych o głębokości ok. 40 cm.  i szerokości od 2.3 m. - 3.5 oraz placu o średniej szerokości około 22 m . Na tak przygotowanym podłożu zostanie wykonana  warstwa odcinająca z piasku gr. 15 cm. po zagęszczeniu, następnie projektuje się  ułożenie dolnej warstwy podbudowy z mieszanki mineralnej o frakcji 0/63 mm o grubości 20 cm. oraz ułożenie górnej warstwy podbudowy o grubości 8 cm. Na tak przygotowanej podbudowie projektuje się  ułożenie dwuwarstwowej nawierzchni z betonu asfaltowego. Na warstwę wiążącą przewidziano frakcję 0/16 mm. natomiast na warstwę ścieralną 0/12 mm. Grubość obu warstw po uprzednim skropieniu podłoża emulsją asfaltową w ilości 0.3 kg/m² zaprojektowano po 4 cm. Konstrukcja podbudowy i nawierzchni na zjazdach przyjęto ja na drodze.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Wyliczenie powierzchni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 powierzchnia placu (od km 0+200 do końca projektowanej drogi w jej osi tj. do km 0+253 a następnie do km 0+ o44.8 ) = </w:t>
      </w:r>
      <w:r>
        <w:rPr>
          <w:rFonts w:cs="Arial" w:ascii="Arial" w:hAnsi="Arial"/>
          <w:color w:val="FF0000"/>
        </w:rPr>
        <w:t>809.0 m²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zdnia odcinek I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- km. 0+044,84 - 0+57,34 = 3.5+2.3/2x12.50  = </w:t>
      </w:r>
      <w:r>
        <w:rPr>
          <w:rFonts w:cs="Arial" w:ascii="Arial" w:hAnsi="Arial"/>
          <w:color w:val="FF0000"/>
        </w:rPr>
        <w:t>36.25 m²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m. 0+057,34 - 0+073,60 = 2.3+3.0/2x16.23= </w:t>
      </w:r>
      <w:r>
        <w:rPr>
          <w:rFonts w:cs="Arial" w:ascii="Arial" w:hAnsi="Arial"/>
          <w:color w:val="FF0000"/>
        </w:rPr>
        <w:t>43.01 m²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- km. 0+073,60 - 0+164,2 =90.60 x 3.0           = </w:t>
      </w:r>
      <w:r>
        <w:rPr>
          <w:rFonts w:cs="Arial" w:ascii="Arial" w:hAnsi="Arial"/>
          <w:color w:val="FF0000"/>
        </w:rPr>
        <w:t>271.80 m²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km. 0+164.20 - 0+200 = 3.0+3.5/2x35.80     =</w:t>
      </w:r>
      <w:r>
        <w:rPr>
          <w:rFonts w:cs="Arial" w:ascii="Arial" w:hAnsi="Arial"/>
          <w:color w:val="FF0000"/>
        </w:rPr>
        <w:t>116,35 m²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zdnia</w:t>
      </w:r>
      <w:r>
        <w:rPr>
          <w:rFonts w:cs="Arial" w:ascii="Arial" w:hAnsi="Arial"/>
          <w:b/>
        </w:rPr>
        <w:t xml:space="preserve"> odcinek II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0+006 - 0+097 = 91.0 x 3.0 =</w:t>
      </w:r>
      <w:r>
        <w:rPr>
          <w:rFonts w:cs="Arial" w:ascii="Arial" w:hAnsi="Arial"/>
          <w:color w:val="FF0000"/>
        </w:rPr>
        <w:t>273 m²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3060"/>
        <w:gridCol w:w="2520"/>
      </w:tblGrid>
      <w:tr>
        <w:trPr/>
        <w:tc>
          <w:tcPr>
            <w:tcW w:w="9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JEZDNIA , PLAC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długość   mb.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śr. szerokość mb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owierzchnia m²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retabeli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           </w:t>
            </w:r>
            <w:r>
              <w:rPr>
                <w:color w:val="FF0000"/>
              </w:rPr>
              <w:t>350.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2.3 - 3.5 - 2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  </w:t>
            </w:r>
            <w:r>
              <w:rPr>
                <w:color w:val="FF0000"/>
              </w:rPr>
              <w:t>1549.41</w:t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ROFIL PODŁUŻNY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owana droga kształtowana jest za pomocą spadków podłużnych i poprzecznych dostosowanych do istniejących warunków terenowych uwzględniających jednocześnie uporządkowany spływ wód opadowych z przyległego terenu.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ROJE  POPRZECZNE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Na całej długości projektowanej drogi spadki poprzeczne należy skorelować  z ukształtowaniem przyległego  terenu oraz występującymi zjazdami . W obrębie skrzyżowań spadki poprzeczne należy dostosować do istniejących warunków terenowych w sposób umożliwiający prawidłowe odprowadzenie wód opadowych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ROJE KONSTRUKCYJNE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owana konstrukcja drogi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Arial" w:ascii="Arial" w:hAnsi="Arial"/>
        </w:rPr>
        <w:t>- warstwa ścieralna z betonu asfaltowego                  -  grubość warstwy 4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arstwa wyrównawcza z mieszanki mineralnej         - grubość warstwy 4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górna warstwa podbudowy z mieszanki mineralnej –  grubość warstwy 8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olna warstwa podbudowy z mieszanki mineralnej   -  grubość warstwy 20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arstwa odcinająca z piasku                                     -  grubość warstwy 15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color w:val="FF0000"/>
          <w:u w:val="single"/>
        </w:rPr>
        <w:t>Całkowita grubość konstrukcji  51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owana konstrukcja na zjazdach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Arial" w:ascii="Arial" w:hAnsi="Arial"/>
        </w:rPr>
        <w:t>- warstwa ścieralna z betonu asfaltowego                   -  grubość warstwy 4 cm.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Arial" w:ascii="Arial" w:hAnsi="Arial"/>
        </w:rPr>
        <w:t>- warstwa wyrównawcza z mieszanki mineralnej         - grubość warstwy 4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górna warstwa podbudowy z mieszanki mineralnej –  grubość warstwy 8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olna warstwa podbudowy z mieszanki mineralnej   -  grubość warstwy 20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arstwa odcinająca z piasku                                     -  grubość warstwy 15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color w:val="FF0000"/>
          <w:u w:val="single"/>
        </w:rPr>
        <w:t>Całkowita grubość konstrukcji  51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bocz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wykonywania robót ziemnych należy na odcinkach na których są zawyżone pobocza dokonać ich ścinki tak aby po wykonaniu konstrukcji nawierzchni były one obniżone w stosunku do niej o około 10cm. W pozostałych miejscach konstrukcję nawierzchni należy wynieść ponad istniejące pobocza  także o około 10 cm. Projektuje się uzupełnienie poboczy przy krawędzi jezdni na szerokości po ok. 50 cm. kruszywem łamanym frakcji 0/31,5 mm o średniej grubości do 10 cm. Na częściowe ich uformowanie można wykorzystać grunty pochodzące z korytowania. W miejscach gdzie występuje brak możliwości wykonania ścinki istniejące skarpy dochodzące do krawędzi jezdni należy odpowiednio wyprofilować w sposób umożliwiający swobodny spływ wód opadow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jaz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niniejszego opracowania utwardzeniem przy odpowiedniej geometrii objęto istniejące zjazdy z zastosowaniem konstrukcji zjazdu jak konstrukcja nośna dro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erzchnie zjazdów indywidualnych i rozjazdów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jazdy odc. 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m. 0+039.72 pocz. zjazdu 8+3.0/2x5.5 = </w:t>
      </w:r>
      <w:r>
        <w:rPr>
          <w:rFonts w:cs="Arial" w:ascii="Arial" w:hAnsi="Arial"/>
          <w:color w:val="FF0000"/>
        </w:rPr>
        <w:t>30.25 m²</w:t>
      </w:r>
      <w:r>
        <w:rPr>
          <w:rFonts w:cs="Arial" w:ascii="Arial" w:hAnsi="Arial"/>
        </w:rPr>
        <w:t xml:space="preserve"> strona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m 0+068,73 pocz. zjazdu 36.0 + 12.5   = </w:t>
      </w:r>
      <w:r>
        <w:rPr>
          <w:rFonts w:cs="Arial" w:ascii="Arial" w:hAnsi="Arial"/>
          <w:color w:val="FF0000"/>
        </w:rPr>
        <w:t>48.5 m²</w:t>
      </w:r>
      <w:r>
        <w:rPr>
          <w:rFonts w:cs="Arial" w:ascii="Arial" w:hAnsi="Arial"/>
        </w:rPr>
        <w:t xml:space="preserve"> str. praw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m. 0+119 - 7+3/2 x 12.0                        = </w:t>
      </w:r>
      <w:r>
        <w:rPr>
          <w:rFonts w:cs="Arial" w:ascii="Arial" w:hAnsi="Arial"/>
          <w:color w:val="FF0000"/>
        </w:rPr>
        <w:t>60.0 m²</w:t>
      </w:r>
      <w:r>
        <w:rPr>
          <w:rFonts w:cs="Arial" w:ascii="Arial" w:hAnsi="Arial"/>
        </w:rPr>
        <w:t xml:space="preserve"> str. praw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m. 0+145.2 - 0+146.2 = 1.0 x1.0           = </w:t>
      </w:r>
      <w:r>
        <w:rPr>
          <w:rFonts w:cs="Arial" w:ascii="Arial" w:hAnsi="Arial"/>
          <w:color w:val="FF0000"/>
        </w:rPr>
        <w:t>1.0 m²</w:t>
      </w:r>
      <w:r>
        <w:rPr>
          <w:rFonts w:cs="Arial" w:ascii="Arial" w:hAnsi="Arial"/>
        </w:rPr>
        <w:t xml:space="preserve"> str. praw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m. 0+165                                               = </w:t>
      </w:r>
      <w:r>
        <w:rPr>
          <w:rFonts w:cs="Arial" w:ascii="Arial" w:hAnsi="Arial"/>
          <w:color w:val="FF0000"/>
        </w:rPr>
        <w:t>31.5 m²</w:t>
      </w:r>
      <w:r>
        <w:rPr>
          <w:rFonts w:cs="Arial" w:ascii="Arial" w:hAnsi="Arial"/>
        </w:rPr>
        <w:t xml:space="preserve"> str. praw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m 0+178.75 3+9/2x6.0                          = </w:t>
      </w:r>
      <w:r>
        <w:rPr>
          <w:rFonts w:cs="Arial" w:ascii="Arial" w:hAnsi="Arial"/>
          <w:color w:val="FF0000"/>
        </w:rPr>
        <w:t>36.0 m</w:t>
      </w:r>
      <w:r>
        <w:rPr>
          <w:rFonts w:cs="Arial" w:ascii="Arial" w:hAnsi="Arial"/>
        </w:rPr>
        <w:t>² str. prawa rozjazd odc. II</w:t>
      </w:r>
    </w:p>
    <w:p>
      <w:pPr>
        <w:pStyle w:val="Normal"/>
        <w:jc w:val="both"/>
        <w:rPr/>
      </w:pPr>
      <w:r>
        <w:rPr>
          <w:rFonts w:cs="Arial" w:ascii="Arial" w:hAnsi="Arial"/>
        </w:rPr>
        <w:t>- km. 0+191-0+200 =1.0+2.8x9.0              =</w:t>
      </w:r>
      <w:r>
        <w:rPr>
          <w:rFonts w:cs="Arial" w:ascii="Arial" w:hAnsi="Arial"/>
          <w:color w:val="FF0000"/>
        </w:rPr>
        <w:t>17.1 m²</w:t>
      </w:r>
      <w:r>
        <w:rPr>
          <w:rFonts w:cs="Arial" w:ascii="Arial" w:hAnsi="Arial"/>
        </w:rPr>
        <w:t xml:space="preserve"> str. praw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km. 0+195 = 3.5 + 3.5/2 = 3.5 x 3.5        = </w:t>
      </w:r>
      <w:r>
        <w:rPr>
          <w:rFonts w:cs="Arial" w:ascii="Arial" w:hAnsi="Arial"/>
          <w:color w:val="FF0000"/>
        </w:rPr>
        <w:t>12.25 ²</w:t>
      </w:r>
      <w:r>
        <w:rPr>
          <w:rFonts w:cs="Arial" w:ascii="Arial" w:hAnsi="Arial"/>
        </w:rPr>
        <w:t xml:space="preserve"> str.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color w:val="FF0000"/>
        </w:rPr>
        <w:t>RAZEM odc. I    236.6 m²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jazdy odc. 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m. 0+007,5 - 0+013 - 5.5 x 5.3 =  20.15 m² str.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m. 0+035 4.5  x 2.8                   = 12.60 m²  str. praw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m. 0+050 1.0 x 1.5                    = 1.5 m²  str.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m 0+ 078  5.5 x 3.0                   = 16.5 m² str. praw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color w:val="FF0000"/>
        </w:rPr>
        <w:t xml:space="preserve">RAZEM odc. II    50.75 m²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Y ODWODNIENIA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ożono ,że odwodnienie nawierzchni będzie się odbywać powierzchniowo spadkami poprzecznymi nawierzchni pokazanymi na rysunku zagospodarowania terenu. Wody opadowe podobnie jak to ma miejsce obecnie będą spływać poboczami zgodnie z ukształtowaniem terenu w kierunku drogi wojewódzkiej i dalej rowami wzdłuż niej.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odcinku II po prawej stronie założono wykonanie korytek ściekowych z gotowych elementów prefabrykowanych na długości 74 mb. ułożonych na ławie betonowej z oporem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E WYKOŃCZENIOWE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całym ciągu projektowanej drogi pobocza obustronnie zostaną  utwardzone mieszanką mineralna 0/31.5 na szerokości do 0.5 m. grubości do 10 cm.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nie remontu będzie mieć istotny wpływ na bezpieczeństwo ruchu pojazdów i bezpieczeństwo pieszych na przedmiotowym odcinku drogi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zenia obce: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ożony sposób realizacji remontu drogi nie wymaga konieczności przebudowy urządzeń obcych. Prace wykonywane w ich pobliżu należy wykonywać ze szczególną ostrożnością ręcznie pod nadzorem kierownika robót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Wszelkie problemy wynikłe w czasie prowadzenia robót należy zgłaszać inspektorowi nadzoru inwestorskiego lub przedstawicielowi inwest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Przed rozpoczęciem robót należy geodezyjnie wyznaczyć oś projektowanej do remontu drogi przez uprawnionego geodetę zgodnie z projektem zagospodarowania terenu 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BEZPIECZEŃSTWA I OCHRONY ZDROWIA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lejność wykonywania robót: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 organizacja placu budowy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organizacja robót wynikająca z remontu drogi - roboty przygotowawcze( ścinka zawyżonych poboczy, rozbiórka uszkodzonych elementów przepustów, wycinka krzaków , samosiejek)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wymiana istniejących przepustów na nowe obiekt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 konstrukcyjnych nawierzchni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umocnienie wlotów nowych przepustów oraz istniejący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5. odtworzenie istniejących rowów przydrożnych poprzez ich pogłębienie i wyprofilowanie dna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roboty wykończeniowe - uformowanie i uzupełnienie pobocz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dzaje wykonywanych robót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 zagospodarowanie placu budow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roboty ziemne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. roboty montażowe ( zbrojarskie, betonowe)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4. roboty rozbiórkowe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5. roboty wykończeniowe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Środki zapobiegające występowaniu niebezpieczeństw w trakcie wykonywania robót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trudniony na budowie sprzęt powinien być sprawny technicznie , posiadać ważne przeglądy okresowe, osoby go obsługujące winne posiadać wymagane uprawnienia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obsługujący sprzęt i maszyny winni być przeszkoleni  na stanowisku  przed rozpoczęciem pracy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rzęt i maszyny powinny być wyposażone w tablice informujące o zagrożeniu jakie może powstać w czasie ich prac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niebezpieczne miejsca na  budowie należy oznakować odpowiednimi tablicami ostrzegawczymi ustawionymi w miejscach widocznych dla wszystkich osób zatrudnionych na budowie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techniczne i organizacyjne zapobiegające niebezpieczeństwom występującym podczas prowadzenia robót budowlany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 nadzór nad bezpieczeństwem  i higieną pracy na budowie sprawują odpowiednio kierownik budowy oraz mistrz budowlany stosownie do zakresu pełnionych obowiązków. Nieprzestrzeganie tych przepisów i zasad może doprowadzić do bezpośrednich zagrożeń dla zdrowia i życia osób przebywających na placu budowy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  <w:u w:val="single"/>
        </w:rPr>
        <w:t>Przyczyny organizacyjne powstania wypadków przy pracy to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ieprawidłowy podział pracy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iewłaściwe polecenia przełożonych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brak nadzoru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tolerowanie przez nadzór odstępstw od zasad bhp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niewłaściwa organizacja na stanowisku prac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rak środków ochrony indywidualnej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  <w:u w:val="single"/>
        </w:rPr>
        <w:t>Przyczyny techniczne powstania wypadków przy pracy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brak środków ochrony zbiorowej lub niewłaściwy ich dobór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brak lub niewłaściwe urządzenia zabezpieczające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zastosowanie materiałów zastępczy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niedotrzymanie wymaganych parametrów techniczny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  <w:u w:val="single"/>
        </w:rPr>
        <w:t>Osoba kierująca pracownikami jest obowiązana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organizować stanowiska pracy zgodnie z przepisami i zasadami bhp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dbać o sprawność środków ochrony indywidualnej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organizować i prowadzić roboty uwzględniając zabezpieczenie pracowników przed wypadkami przy pracy, chorobami zawodowymi i innymi związanymi z warunkami środowiska prac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dbać o bezpieczny i higieniczny stan pomieszczeń pracy i wyposażenia technicznego a także o sprawność środków ochrony zbiorowej i stosowania ich zgodnie z przeznaczeniem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  <w:u w:val="single"/>
        </w:rPr>
        <w:t>Na podstawie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oceny ryzyka zawodowego występującego przy wykonywaniu robót na danym stanowisku prac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wykazu prac szczególnie niebezpieczny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określenie podstawowych wymagań bhp przy wykonywaniu prac szczególnie niebezpieczny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wykazu prac wykonywanych przez conajmniej dwie osoby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wykazu prac wymagających szczególnych predyspozycji psychofizycznych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  <w:u w:val="single"/>
        </w:rPr>
        <w:t>Kierownik budowy powinien podjąć środki profilaktyczne mające na celu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zapewnić organizację pracy i stanowisk pracy w sposób zabezpieczający pracowników przed zagrożeniami wypadkowymi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zapewnić likwidację zagrożeń dla zdrowia i życia pracowników głównie przez stosowanie technologii , materiałów i substancji nie powodujących takich zagrożeń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razie stwierdzenia bezpośredniego zagrożenia dla zdrowia i życia pracowników osoba kierująca pracownikami obowiązana jest do niezwłocznego wstrzymania prac  i podjęcia działań w celu usunięcia tego zagrożenia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acownicy zatrudnieni na budowie powinni być wyposażeni w środki ochrony indywidualnej oraz odzież i obuwie robocze, zgodnie z tabelą norm przydziału środków ochrony indywidualnej oraz odzieży ochronnej i obuwia roboczego opracowaną przez pracodawcę.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abeli">
    <w:name w:val="Tre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22:00Z</dcterms:created>
  <dc:creator>Haczkowscy</dc:creator>
  <dc:description/>
  <cp:keywords/>
  <dc:language>en-US</dc:language>
  <cp:lastModifiedBy>Jan</cp:lastModifiedBy>
  <cp:lastPrinted>2013-04-18T21:53:00Z</cp:lastPrinted>
  <dcterms:modified xsi:type="dcterms:W3CDTF">2013-05-16T11:22:00Z</dcterms:modified>
  <cp:revision>2</cp:revision>
  <dc:subject/>
  <dc:title>                     </dc:title>
</cp:coreProperties>
</file>