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8"/>
          <w:szCs w:val="28"/>
        </w:rPr>
        <w:t xml:space="preserve">                                  P R Z E D M I A R                       zał.nr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,, Remont drogi gminnej nr. dz. 436, km 0,000+0,350 Byczeń"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00" w:leader="none"/>
          <w:tab w:val="left" w:pos="27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00" w:leader="none"/>
          <w:tab w:val="left" w:pos="27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53721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720"/>
                              <w:gridCol w:w="1260"/>
                              <w:gridCol w:w="5040"/>
                              <w:gridCol w:w="54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odst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pis i wyliczeni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j. m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bó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 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1.01.01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tworzenie trasy i punktów wysokościowych przy liniowych robotach ziemnych w terenie podgórskim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m. 0+000 - 0+350 = 350.0 mb.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0,35 k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4.01.01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konanie koryta mechanicznie wraz z profilowaniem dna na całej szerokości jezdni i zjazdów w gruncie kat. II-IV głębokość koryta średnio o 50cm.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CINEK I DROG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044,84 - 0+57,34 = 3.5+2.3/2x12.50  = 36.25 m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057,34 - 0+073,60 = 2.3+3.0/2x16.23= 43.01 m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073,60 - 0+164,2 =90.60 x 3.0           = 271.80 m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164.20 - 0+200 = 3.0+3.5/2x35.80     =116,35 m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CINEK II DROG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0+006 - 0+097 = 91.0 x 3.0 =273 m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ierzchna placu  809.00 m²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. odc. I              467.41m²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odc. II             273.00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azem plac ,drog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1 549.41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Powierzchna zjazdów odc. I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km. 0+039.72 pocz. zjazdu 8+3.0/2x5.5 = 30.25 m² strona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 0+068,73 pocz. zjazdu 36.0 + 12.5   = 48.5 m² str.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119 - 7+3/2 x 12.0                        = 60.0 m² str.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145.2 - 0+146.2 = 1.0 x1.0           = 1.0 m² str.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165                                               = 31.5 m² str.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 0+178.75 3+9/2x6.0                          = 36.0 m² str. prawa rozjazd odc.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191-0+200 =1.0+2.8x9.0              =17.1 m² str.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195 = 3.5 + 3.5/2 = 3.5 x 3.5        = 12.25 ² str.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azem zjazdy odc. I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36.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erzchnia zjazdów odc. I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007,5 - 0+013 - 5.5 x 5.3 =  20.15 m² str.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km. 0+035 4.5  x 2.8                   = 12.60 m²  str. praw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 km. 0+050 1.0 x 1.5                    = 1.5 m²  str. pra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- km 0+ 078  5.5 x 3.0                   = 16.5 m² str. prawa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azem zjazdy odc. II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-50.75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1 836.7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3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4.02.01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konanie i zagęszczenie mechaniczne warstw z piasku w korycie drogi lub na całej szerokości drogi grubość warstwy po zagęszczeniu 15 cm.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erzchna placu  809.00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. odc. I              467.41m²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odc. II             273.00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  236.6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I 50.75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1 836.76m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3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4.04.02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konanie podbudowy z kruszywa łamanego - tłucznia kamiennego warstwa dolna grubość warstwy po zagęszczeniu 20 cm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erzchna placu  809.00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. odc. I              467.41m²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odc. II             273.00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  236.6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I 50.75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1 836.76m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3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4.04.02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konanie podbudowy z kruszywa łamanego - tłucznia kamiennego warstwa górna  grubość warstwy po zagęszczeniu 8 cm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erzchna placu  809.00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. odc. I              467.41m²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odc. II             273.00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  236.6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I 50.75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1 836.76m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3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4.03.02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kropienie mechaniczne warstw konstrukcyjnych podbudowy emulsją asfaltową w ilości 0.3 kg/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erzchna placu  809.00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. odc. I              467.41m²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odc. II             273.00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  236.6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I 50.75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1 836.76m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3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5.03.05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konanie warstwy wiążącej z mieszanki mineralno-asfaltowej grysowej dowożonej z odległości 15 km. grubość warstwy po zagęszczeniu 4 cm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erzchna placu  809.00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. odc. I              467.41m²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odc. II             273.00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  236.6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I 50.75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1 836.76m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3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5.03.05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konanie warstwy ścieralnej z mieszanki mineralno-asfaltowej grysowej dowożonej z odległości 15 km. grubość warstwy po zagęszczeniu 4 cm</w:t>
                                  </w:r>
                                </w:p>
                                <w:p>
                                  <w:pPr>
                                    <w:pStyle w:val="Zawartotabeli"/>
                                    <w:tabs>
                                      <w:tab w:val="clear" w:pos="708"/>
                                      <w:tab w:val="left" w:pos="2790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erzchna placu  809.00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. odc. I              467.41m²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odc. II             273.00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  236.6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. zjazdów odc. II 50.75 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1 836.76m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3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8.05.0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łożenie ścieków z prefabrykowanych elementów betonowych o szer. 60 cm. grubości 15 cm. na ławie z betonu B25 wraz z wykonaniem koryta , spoiny wypełnione zaprawą cementową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74.0 mb.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5.03.01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konanie opaski wokół drzewa o średnicy 3.0 m z kostki kamiennej na podsypce cementowo-piaskowej wraz z wypełnienie spoin zaprawą cementową wysokość kostki 16 cm.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azem 3.01 m²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6.01.10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Ścinka pobocza mechanicznie grubość ścinanej warstwy do 10 cm wraz z odwiezieniem  ścinki na odkład do 3 km. szerokość ścinki 0.5 m. obustronnie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 175.0m²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06.01.10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zupełnienie poboczy mieszanką mineralną 0/31.5 mm szerokość uzupełnienia 0.5 m. obustronnie grubość 8 cm. po zagęszczeniu 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30.5 m³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alkulacja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łasna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ykonanie geodezyjnej i budowlanej dokumentacji powykonawczej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azem 1 kpl</w:t>
                                  </w:r>
                                </w:p>
                                <w:p>
                                  <w:pPr>
                                    <w:pStyle w:val="Zawartotabeli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p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41.9pt;mso-wrap-distance-left:7.05pt;mso-wrap-distance-right:7.05pt;mso-wrap-distance-top:0pt;mso-wrap-distance-bottom:0pt;margin-top:4.6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720"/>
                        <w:gridCol w:w="1260"/>
                        <w:gridCol w:w="5040"/>
                        <w:gridCol w:w="540"/>
                        <w:gridCol w:w="90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Podst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Opis i wyliczeni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j. m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obót</w:t>
                            </w:r>
                          </w:p>
                        </w:tc>
                      </w:tr>
                      <w:tr>
                        <w:trPr>
                          <w:trHeight w:val="1905" w:hRule="atLeast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1.01.01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tworzenie trasy i punktów wysokościowych przy liniowych robotach ziemnych w terenie podgórskim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m. 0+000 - 0+350 = 350.0 mb.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0,35 k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5</w:t>
                            </w:r>
                          </w:p>
                        </w:tc>
                      </w:tr>
                      <w:tr>
                        <w:trPr>
                          <w:trHeight w:val="162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4.01.01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konanie koryta mechanicznie wraz z profilowaniem dna na całej szerokości jezdni i zjazdów w gruncie kat. II-IV głębokość koryta średnio o 50cm.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CINEK I DR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044,84 - 0+57,34 = 3.5+2.3/2x12.50  = 36.25 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057,34 - 0+073,60 = 2.3+3.0/2x16.23= 43.01 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073,60 - 0+164,2 =90.60 x 3.0           = 271.80 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164.20 - 0+200 = 3.0+3.5/2x35.80     =116,35 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CINEK II DROG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0+006 - 0+097 = 91.0 x 3.0 =273 m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0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ierzchna placu  809.00 m²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. odc. I              467.41m²        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odc. II             273.00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azem plac ,drog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1 549.41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Powierzchna zjazdów odc. I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km. 0+039.72 pocz. zjazdu 8+3.0/2x5.5 = 30.25 m² strona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 0+068,73 pocz. zjazdu 36.0 + 12.5   = 48.5 m² str.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119 - 7+3/2 x 12.0                        = 60.0 m² str.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145.2 - 0+146.2 = 1.0 x1.0           = 1.0 m² str.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165                                               = 31.5 m² str.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 0+178.75 3+9/2x6.0                          = 36.0 m² str. prawa rozjazd odc. 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191-0+200 =1.0+2.8x9.0              =17.1 m² str.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195 = 3.5 + 3.5/2 = 3.5 x 3.5        = 12.25 ² str.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azem zjazdy odc. I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36.6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erzchnia zjazdów odc. I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007,5 - 0+013 - 5.5 x 5.3 =  20.15 m² str.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km. 0+035 4.5  x 2.8                   = 12.60 m²  str. prawa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km. 0+050 1.0 x 1.5                    = 1.5 m²  str. praw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- km 0+ 078  5.5 x 3.0                   = 16.5 m² str. prawa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azem zjazdy odc. II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-50.75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1 836.7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36.7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4.02.01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konanie i zagęszczenie mechaniczne warstw z piasku w korycie drogi lub na całej szerokości drogi grubość warstwy po zagęszczeniu 15 cm.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erzchna placu  809.00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. odc. I              467.41m²        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odc. II             273.00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  236.6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I 50.75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1 836.76m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36.76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4.04.02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konanie podbudowy z kruszywa łamanego - tłucznia kamiennego warstwa dolna grubość warstwy po zagęszczeniu 20 cm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erzchna placu  809.00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. odc. I              467.41m²        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odc. II             273.00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  236.6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I 50.75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1 836.76m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36.76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4.04.02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konanie podbudowy z kruszywa łamanego - tłucznia kamiennego warstwa górna  grubość warstwy po zagęszczeniu 8 cm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erzchna placu  809.00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. odc. I              467.41m²        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odc. II             273.00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  236.6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I 50.75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1 836.76m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36.76</w:t>
                            </w:r>
                          </w:p>
                        </w:tc>
                      </w:tr>
                      <w:tr>
                        <w:trPr>
                          <w:trHeight w:val="199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4.03.02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kropienie mechaniczne warstw konstrukcyjnych podbudowy emulsją asfaltową w ilości 0.3 kg/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erzchna placu  809.00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. odc. I              467.41m²        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odc. II             273.00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  236.6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I 50.75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1 836.76m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36.76</w:t>
                            </w:r>
                          </w:p>
                        </w:tc>
                      </w:tr>
                      <w:tr>
                        <w:trPr>
                          <w:trHeight w:val="193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5.03.05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konanie warstwy wiążącej z mieszanki mineralno-asfaltowej grysowej dowożonej z odległości 15 km. grubość warstwy po zagęszczeniu 4 cm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erzchna placu  809.00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. odc. I              467.41m²        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odc. II             273.00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  236.6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I 50.75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1 836.76m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36.7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5.03.05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konanie warstwy ścieralnej z mieszanki mineralno-asfaltowej grysowej dowożonej z odległości 15 km. grubość warstwy po zagęszczeniu 4 cm</w:t>
                            </w:r>
                          </w:p>
                          <w:p>
                            <w:pPr>
                              <w:pStyle w:val="Zawartotabeli"/>
                              <w:tabs>
                                <w:tab w:val="clear" w:pos="708"/>
                                <w:tab w:val="left" w:pos="279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erzchna placu  809.00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. odc. I              467.41m²        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odc. II             273.00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  236.6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. zjazdów odc. II 50.75 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1 836.76m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36.76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8.05.0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łożenie ścieków z prefabrykowanych elementów betonowych o szer. 60 cm. grubości 15 cm. na ławie z betonu B25 wraz z wykonaniem koryta , spoiny wypełnione zaprawą cementową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74.0 mb.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4.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5.03.01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konanie opaski wokół drzewa o średnicy 3.0 m z kostki kamiennej na podsypce cementowo-piaskowej wraz z wypełnienie spoin zaprawą cementową wysokość kostki 16 cm.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azem 3.01 m²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01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6.01.10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Ścinka pobocza mechanicznie grubość ścinanej warstwy do 10 cm wraz z odwiezieniem  ścinki na odkład do 3 km. szerokość ścinki 0.5 m. obustronnie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 175.0m²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5.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06.01.10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zupełnienie poboczy mieszanką mineralną 0/31.5 mm szerokość uzupełnienia 0.5 m. obustronnie grubość 8 cm. po zagęszczeniu 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30.5 m³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.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lkulacja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łasna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ykonanie geodezyjnej i budowlanej dokumentacji powykonawczej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azem 1 kpl</w:t>
                            </w:r>
                          </w:p>
                          <w:p>
                            <w:pPr>
                              <w:pStyle w:val="Zawartotabeli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pl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rPr/>
      </w:pPr>
      <w:r>
        <w:rPr>
          <w:rFonts w:cs="Arial" w:ascii="Arial" w:hAnsi="Arial"/>
          <w:b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PORZĄDZIŁ                                                                                                           ZATWIERDZIŁ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left" w:pos="2445" w:leader="none"/>
          <w:tab w:val="left" w:pos="273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ahoma" w:cs="DejaVu Sans;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21:00Z</dcterms:created>
  <dc:creator>MM</dc:creator>
  <dc:description/>
  <cp:keywords/>
  <dc:language>en-US</dc:language>
  <cp:lastModifiedBy>Jan</cp:lastModifiedBy>
  <cp:lastPrinted>2013-05-16T14:32:00Z</cp:lastPrinted>
  <dcterms:modified xsi:type="dcterms:W3CDTF">2013-05-16T12:41:00Z</dcterms:modified>
  <cp:revision>4</cp:revision>
  <dc:subject/>
  <dc:title/>
</cp:coreProperties>
</file>