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1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3-BGP/PN/R/13/JZ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73-BGP/PN/R/13/JZ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KONANYCH ROBÓT BUDOWLA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la zamówienia prowadzonego w trybie przetargu nieograniczonego  dotyczącego realizacji zada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rogi gminnej nr dz.436-obręb Byczeń,km0,000-0,35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W ciągu ostatnich 5 lat przed datą publikacji ogłoszenia w Biuletynie Zamówień Publicznych wykonaliśmy  …………….. robót o podobnym zakresie i charakterze z niniejszym przedmiotem zamówi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693"/>
        <w:gridCol w:w="1514"/>
        <w:gridCol w:w="1523"/>
        <w:gridCol w:w="17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ówienia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wykonanych pra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 (rozpoczęcie-zakończenie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wykonania/nazwa zamawiając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7:00Z</dcterms:created>
  <dc:creator>Paweł Zielonka</dc:creator>
  <dc:description/>
  <cp:keywords/>
  <dc:language>en-US</dc:language>
  <cp:lastModifiedBy>Jan</cp:lastModifiedBy>
  <cp:lastPrinted>2013-05-16T11:17:00Z</cp:lastPrinted>
  <dcterms:modified xsi:type="dcterms:W3CDTF">2013-05-16T09:17:00Z</dcterms:modified>
  <cp:revision>2</cp:revision>
  <dc:subject/>
  <dc:title>Załącznik Nr 12 do SIWZ</dc:title>
</cp:coreProperties>
</file>