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czenie sprawy : 3-BGP/PN/R/13/J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postępowania:7/3-BGP/PN/R//1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i dokładny adres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podmiotów należących do tej samej co Wykonawca grupy kapitałow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rowadzonego w trybie przetargu nieograniczonego, gdzie przedmiotem zamówienia jest  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b/>
        </w:rPr>
        <w:t>Remont drogi gminnej nr dz.436-obręb Byczeń,km0,000-0,305 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formuję, że:</w:t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*Należę do grupy kapitałowej, o której mowa w art. 24 ust. 2 pkt 5 ustawy z dnia 29 stycznia 2004 r. Prawo zamówień publicznych (t.j.Dz. U. z 2010 r. Nr 113, poz. 759 z późn. zm.), w skład której wchodzą: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podmiotu należącego do tej samej grupy kapitałowej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 należę do żadnej grupy kapitałowej, o której mowa w art. 24 ust. 2 pkt 5 ustawy z dnia 29 stycznia 2004 r. Prawo zamówień publicznych (t.j.Dz. U. z 2010 r. Nr 113, poz. 759 z późn. zm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awdziwość powyższych danych potwierdzam własnoręcznym podpisem świadomy odpowiedzialności karnej określonej zgodnie z art. 297 ustawy z dnia 06.06.1997r. Kodeks karny (Dz.U.1997.88.553 z późn.zm.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ątka i podpis Wykonawcy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4:00Z</dcterms:created>
  <dc:creator>Jakub</dc:creator>
  <dc:description/>
  <cp:keywords/>
  <dc:language>en-US</dc:language>
  <cp:lastModifiedBy>Jan</cp:lastModifiedBy>
  <cp:lastPrinted>2013-05-08T14:57:00Z</cp:lastPrinted>
  <dcterms:modified xsi:type="dcterms:W3CDTF">2013-05-08T12:59:00Z</dcterms:modified>
  <cp:revision>4</cp:revision>
  <dc:subject/>
  <dc:title>Załącznik nr 9</dc:title>
</cp:coreProperties>
</file>