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kres opracowania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em opracowania jest określenie parametrów technicznych wykonania i ustalenia zakresu robót potrzebnych do realizacji zadania pn.,, Remont drogi gminnej nr. dz. 436, km 0,000+0,350 Byczeń"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dotyczy odcinka drogi przebiegającej  przez teren zabudowany i jest użytkowany przez pojazdy osobowe, maszyny rolnicze oraz pieszych stanowiąc odcinek pieszo – jezdny. Przedmiotowy odcinek drogi został zniszczony w 2012 roku w czasie nawalnych opadów deszczu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pracowaniu uwzględniono wykonanie :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robót przygotowawczych:  wykonanie koryta w istniejącej nawierzchni gruntowej na całym ciągu planowanego remontu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 robót nawierzchniowych : wykonanie warstw odcinających na nawierzchni i zjazdach , podbudowy tłuczniowej dwuwarstwowej skropienia warstw konstrukcyjnych emulsją asfaltową . warstwy ścieralnej z betonu asfaltowego dwuwarstwowej 4+4 cm.  po zagęszczeniu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robót odwodnieniowych: polegających na ułożeniu wzdłuż odcinka II koryt ściekowych odprowadzających wody opadowe z nawierzchni jezdni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robót wykończeniowych: utwardzenie i profilowanie poboczy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jektowana do przebudowy droga posiada parametry techniczne jak dla drogi transportu rolnego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- kategoria drogi      -        gminna 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- klasa techniczna   -        droga lokalna 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szerokość jezdni   -        2.3 - 3.5 m.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szerokość korony drogi    - 4.5 m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- spadek poprzeczny jednostronny - 2 % (zmienny w zależności od ukształtowania terenu)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pis stanu istniejącego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owy odcinek drogi gminnej przebiega w terenie płaskim wśród zabudowy. Istniejący stan techniczny drogi przysparza wiele problemów jej użytkownikom . Nieulepszona , bo gruntowa nawierzchnia drogi o częściowym podłożu z różnego rodzaju kruszywa posiada liczne wyboje wypełnione wodą opadową zalegającą w nich zwłaszcza w okresach wiosenno- jesiennych oraz po ulewnych opadach deszczu.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Projektowana remont drogi przebiega po istniejącej trasie z częściową   jej korektą  w granicach pasa drogowego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GOSPODAROWANIE TERENU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remont istniejącej drogi gminnej i poboczy z jednoczesnym uporządkowaniem gospodarki wód opadowych wraz z odwodnieniem istniejących zjazdów . Zakres robót  przewiduje wykonanie  warstw konstrukcyjnych na długości 350 mb w tym wykonanie placu przed kościołem.  Planowane jest  wykonanie na całej  długości koryta dla warstw konstrukcyjnych o głębokości ok. 40 cm.  i szerokości od 2.3 m. - 3.5 oraz placu o średniej szerokości około 22 m . Na tak przygotowanym podłożu zostanie wykonana  warstwa odcinająca z piasku gr. 15 cm. po zagęszczeniu, następnie projektuje się  ułożenie dolnej warstwy podbudowy z mieszanki mineralnej o frakcji 0/63 mm o grubości 20 cm. oraz ułożenie górnej warstwy podbudowy o grubości 8 cm. Na tak przygotowanej podbudowie projektuje się  ułożenie dwuwarstwowej nawierzchni z betonu asfaltowego. Na warstwę wiążącą przewidziano frakcję 0/16 mm. natomiast na warstwę ścieralną 0/12 mm. Grubość obu warstw po uprzednim skropieniu podłoża emulsją asfaltową w ilości 0.3 kg/m² zaprojektowano po 4 cm. Konstrukcja podbudowy i nawierzchni na zjazdach przyjęto ja na drodze.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Wyliczenie powierzchni: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c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- powierzchnia placu (od km 0+200 do końca projektowanej drogi w jej osi tj. do km 0+253 a następnie do km 0+ o44.8 ) = </w:t>
      </w:r>
      <w:r>
        <w:rPr>
          <w:rFonts w:cs="Arial" w:ascii="Arial" w:hAnsi="Arial"/>
          <w:color w:val="FF0000"/>
        </w:rPr>
        <w:t>809.0 m²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zdnia odcinek I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- km. 0+044,84 - 0+57,34 = 3.5+2.3/2x12.50  = </w:t>
      </w:r>
      <w:r>
        <w:rPr>
          <w:rFonts w:cs="Arial" w:ascii="Arial" w:hAnsi="Arial"/>
          <w:color w:val="FF0000"/>
        </w:rPr>
        <w:t>36.25 m²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m. 0+057,34 - 0+073,60 = 2.3+3.0/2x16.23= </w:t>
      </w:r>
      <w:r>
        <w:rPr>
          <w:rFonts w:cs="Arial" w:ascii="Arial" w:hAnsi="Arial"/>
          <w:color w:val="FF0000"/>
        </w:rPr>
        <w:t>43.01 m²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 xml:space="preserve">- km. 0+073,60 - 0+164,2 =90.60 x 3.0           = </w:t>
      </w:r>
      <w:r>
        <w:rPr>
          <w:rFonts w:cs="Arial" w:ascii="Arial" w:hAnsi="Arial"/>
          <w:color w:val="FF0000"/>
        </w:rPr>
        <w:t>271.80 m²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km. 0+164.20 - 0+200 = 3.0+3.5/2x35.80     =</w:t>
      </w:r>
      <w:r>
        <w:rPr>
          <w:rFonts w:cs="Arial" w:ascii="Arial" w:hAnsi="Arial"/>
          <w:color w:val="FF0000"/>
        </w:rPr>
        <w:t>116,35 m²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zdnia</w:t>
      </w:r>
      <w:r>
        <w:rPr>
          <w:rFonts w:cs="Arial" w:ascii="Arial" w:hAnsi="Arial"/>
          <w:b/>
        </w:rPr>
        <w:t xml:space="preserve"> odcinek II</w:t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- 0+006 - 0+097 = 91.0 x 3.0 =</w:t>
      </w:r>
      <w:r>
        <w:rPr>
          <w:rFonts w:cs="Arial" w:ascii="Arial" w:hAnsi="Arial"/>
          <w:color w:val="FF0000"/>
        </w:rPr>
        <w:t>273 m²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ZEM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3060"/>
        <w:gridCol w:w="2520"/>
      </w:tblGrid>
      <w:tr>
        <w:trPr/>
        <w:tc>
          <w:tcPr>
            <w:tcW w:w="9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JEZDNIA , PLAC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 xml:space="preserve">długość   mb.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śr. szerokość mb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powierzchnia m²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retabeli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           </w:t>
            </w:r>
            <w:r>
              <w:rPr>
                <w:color w:val="FF0000"/>
              </w:rPr>
              <w:t>350.0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2.3 - 3.5 - 22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retabeli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      </w:t>
            </w:r>
            <w:r>
              <w:rPr>
                <w:color w:val="FF0000"/>
              </w:rPr>
              <w:t>1549.41</w:t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ROFIL PODŁUŻNY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ktowana droga kształtowana jest za pomocą spadków podłużnych i poprzecznych dostosowanych do istniejących warunków terenowych uwzględniających jednocześnie uporządkowany spływ wód opadowych z przyległego terenu.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ROJE  POPRZECZNE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/>
      </w:pPr>
      <w:r>
        <w:rPr>
          <w:rFonts w:cs="Arial" w:ascii="Arial" w:hAnsi="Arial"/>
        </w:rPr>
        <w:t>Na całej długości projektowanej drogi spadki poprzeczne należy skorelować  z ukształtowaniem przyległego  terenu oraz występującymi zjazdami . W obrębie skrzyżowań spadki poprzeczne należy dostosować do istniejących warunków terenowych w sposób umożliwiający prawidłowe odprowadzenie wód opadowych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ROJE KONSTRUKCYJNE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owana konstrukcja drogi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Arial" w:ascii="Arial" w:hAnsi="Arial"/>
        </w:rPr>
        <w:t>- warstwa ścieralna z betonu asfaltowego                  -  grubość warstwy 4 cm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arstwa wyrównawcza z mieszanki mineralnej         - grubość warstwy 4 cm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górna warstwa podbudowy z mieszanki mineralnej –  grubość warstwy 8 cm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olna warstwa podbudowy z mieszanki mineralnej   -  grubość warstwy 20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arstwa odcinająca z piasku                                     -  grubość warstwy 15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color w:val="FF0000"/>
          <w:u w:val="single"/>
        </w:rPr>
        <w:t>Całkowita grubość konstrukcji  51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owana konstrukcja na zjazdach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Arial" w:ascii="Arial" w:hAnsi="Arial"/>
        </w:rPr>
        <w:t>- warstwa ścieralna z betonu asfaltowego                   -  grubość warstwy 4 cm.</w:t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cs="Arial" w:ascii="Arial" w:hAnsi="Arial"/>
        </w:rPr>
        <w:t>- warstwa wyrównawcza z mieszanki mineralnej         - grubość warstwy 4 cm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górna warstwa podbudowy z mieszanki mineralnej –  grubość warstwy 8 cm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olna warstwa podbudowy z mieszanki mineralnej   -  grubość warstwy 20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warstwa odcinająca z piasku                                     -  grubość warstwy 15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  <w:color w:val="FF0000"/>
          <w:u w:val="single"/>
        </w:rPr>
        <w:t>Całkowita grubość konstrukcji  51 cm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bocz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wykonywania robót ziemnych należy na odcinkach na których są zawyżone pobocza dokonać ich ścinki tak aby po wykonaniu konstrukcji nawierzchni były one obniżone w stosunku do niej o około 10cm. W pozostałych miejscach konstrukcję nawierzchni należy wynieść ponad istniejące pobocza  także o około 10 cm. Projektuje się uzupełnienie poboczy przy krawędzi jezdni na szerokości po ok. 50 cm. kruszywem łamanym frakcji 0/31,5 mm o średniej grubości do 10 cm. Na częściowe ich uformowanie można wykorzystać grunty pochodzące z korytowania. W miejscach gdzie występuje brak możliwości wykonania ścinki istniejące skarpy dochodzące do krawędzi jezdni należy odpowiednio wyprofilować w sposób umożliwiający swobodny spływ wód opadowych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jazd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niniejszego opracowania utwardzeniem przy odpowiedniej geometrii objęto istniejące zjazdy z zastosowaniem konstrukcji zjazdu jak konstrukcja nośna drog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erzchnie zjazdów indywidualnych i rozjazdów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jazdy odc. 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- km. 0+039.72 pocz. zjazdu 8+3.0/2x5.5 = 30.25 m² strona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m 0+068,73 pocz. zjazdu 36.0 + 12.5   = 48.5 m² str.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m. 0+119 - 7+3/2 x 12.0                        = 60.0 m² str.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m. 0+145.2 - 0+146.2 = 1.0 x1.0           = 1.0 m² str. prawa</w:t>
      </w:r>
    </w:p>
    <w:p>
      <w:pPr>
        <w:pStyle w:val="Normal"/>
        <w:jc w:val="both"/>
        <w:rPr/>
      </w:pPr>
      <w:r>
        <w:rPr>
          <w:rFonts w:cs="Arial" w:ascii="Arial" w:hAnsi="Arial"/>
        </w:rPr>
        <w:t>- km. 0+165                                               = 31.5 m² str. prawa</w:t>
      </w:r>
    </w:p>
    <w:p>
      <w:pPr>
        <w:pStyle w:val="Normal"/>
        <w:jc w:val="both"/>
        <w:rPr/>
      </w:pPr>
      <w:r>
        <w:rPr>
          <w:rFonts w:cs="Arial" w:ascii="Arial" w:hAnsi="Arial"/>
        </w:rPr>
        <w:t>- km 0+178.75 3+9/2x6.0                          = 36.0 m² str. prawa rozjazd odc. II</w:t>
      </w:r>
    </w:p>
    <w:p>
      <w:pPr>
        <w:pStyle w:val="Normal"/>
        <w:jc w:val="both"/>
        <w:rPr/>
      </w:pPr>
      <w:r>
        <w:rPr>
          <w:rFonts w:cs="Arial" w:ascii="Arial" w:hAnsi="Arial"/>
        </w:rPr>
        <w:t>- km. 0+191-0+200 =1.0+2.8x9.0              =17.1 m² str. prawa</w:t>
      </w:r>
    </w:p>
    <w:p>
      <w:pPr>
        <w:pStyle w:val="Normal"/>
        <w:jc w:val="both"/>
        <w:rPr/>
      </w:pPr>
      <w:r>
        <w:rPr>
          <w:rFonts w:cs="Arial" w:ascii="Arial" w:hAnsi="Arial"/>
        </w:rPr>
        <w:t>- km. 0+195 = 3.5 + 3.5/2 = 3.5 x 3.5        = 12.25 ² str.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color w:val="FF0000"/>
        </w:rPr>
        <w:t>RAZEM odc. I    236.6 m²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jazdy odc. I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m. 0+007,5 - 0+013 - 5.5 x 5.3 =  20.15 m² str.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m. 0+035 4.5  x 2.8                   = 12.60 m²  str. praw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m. 0+050 1.0 x 1.5                    = 1.5 m²  str. pra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m 0+ 078  5.5 x 3.0                   = 16.5 m² str. praw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color w:val="FF0000"/>
        </w:rPr>
        <w:t xml:space="preserve">RAZEM odc. II    50.75 m²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MENTY ODWODNIENIA                              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łożono ,że odwodnienie nawierzchni będzie się odbywać powierzchniowo spadkami poprzecznymi nawierzchni pokazanymi na rysunku zagospodarowania terenu. Wody opadowe podobnie jak to ma miejsce obecnie będą spływać poboczami zgodnie z ukształtowaniem terenu w kierunku drogi wojewódzkiej i dalej rowami wzdłuż niej. 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a odcinku II po prawej stronie założono wykonanie korytek ściekowych z gotowych elementów prefabrykowanych na długości 74 mb. ułożonych na ławie betonowej z oporem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E WYKOŃCZENIOWE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 całym ciągu projektowanej drogi pobocza obustronnie zostaną  utwardzone mieszanką mineralna 0/31.5 na szerokości do 0.5 m. grubości do 10 cm. 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konanie remontu będzie mieć istotny wpływ na bezpieczeństwo ruchu pojazdów i bezpieczeństwo pieszych na przedmiotowym odcinku drogi.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ządzenia obce:</w:t>
      </w:r>
    </w:p>
    <w:p>
      <w:pPr>
        <w:pStyle w:val="Normal"/>
        <w:tabs>
          <w:tab w:val="clear" w:pos="708"/>
          <w:tab w:val="left" w:pos="2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ożony sposób realizacji remontu drogi nie wymaga konieczności przebudowy urządzeń obcych. Prace wykonywane w ich pobliżu należy wykonywać ze szczególną ostrożnością ręcznie pod nadzorem kierownika robót.</w:t>
      </w:r>
    </w:p>
    <w:p>
      <w:pPr>
        <w:pStyle w:val="Normal"/>
        <w:tabs>
          <w:tab w:val="clear" w:pos="708"/>
          <w:tab w:val="left" w:pos="21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retabeli">
    <w:name w:val="Tre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8:22:00Z</dcterms:created>
  <dc:creator>Haczkowscy</dc:creator>
  <dc:description/>
  <cp:keywords/>
  <dc:language>en-US</dc:language>
  <cp:lastModifiedBy>Małgosia</cp:lastModifiedBy>
  <cp:lastPrinted>2013-04-20T15:18:00Z</cp:lastPrinted>
  <dcterms:modified xsi:type="dcterms:W3CDTF">2013-04-20T13:19:00Z</dcterms:modified>
  <cp:revision>120</cp:revision>
  <dc:subject/>
  <dc:title>                     </dc:title>
</cp:coreProperties>
</file>